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820035" cy="1837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880" cy="1837080"/>
                          <a:chOff x="0" y="0"/>
                          <a:chExt cx="2819880" cy="183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81988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91000" y="565920"/>
                            <a:ext cx="222120" cy="255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3920" y="18360"/>
                              <a:ext cx="42480" cy="236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502600">
                              <a:off x="21240" y="15840"/>
                              <a:ext cx="180360" cy="223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360"/>
                              <a:ext cx="13392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1079640"/>
                            <a:ext cx="21852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32760"/>
                              <a:ext cx="130320" cy="20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958600">
                              <a:off x="19080" y="14760"/>
                              <a:ext cx="180360" cy="223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60" y="0"/>
                              <a:ext cx="47160" cy="23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671760" y="-156240"/>
                            <a:ext cx="1062360" cy="2214360"/>
                          </a:xfrm>
                          <a:custGeom>
                            <a:avLst/>
                            <a:gdLst>
                              <a:gd name="textAreaLeft" fmla="*/ 176040 w 602280"/>
                              <a:gd name="textAreaRight" fmla="*/ 426240 w 602280"/>
                              <a:gd name="textAreaTop" fmla="*/ 366840 h 1255320"/>
                              <a:gd name="textAreaBottom" fmla="*/ 888480 h 125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389" y="21600"/>
                                </a:lnTo>
                                <a:lnTo>
                                  <a:pt x="821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319400"/>
                            <a:ext cx="165600" cy="152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420480"/>
                            <a:ext cx="165600" cy="152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0200" y="1089000"/>
                            <a:ext cx="269280" cy="226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160" y="181800"/>
                              <a:ext cx="2221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428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040" y="551160"/>
                            <a:ext cx="226080" cy="26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42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36360"/>
                              <a:ext cx="3096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21680" y="958680"/>
                            <a:ext cx="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592920"/>
                            <a:ext cx="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120" y="1079640"/>
                            <a:ext cx="81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1084680"/>
                            <a:ext cx="90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36">
                                <a:moveTo>
                                  <a:pt x="21183" y="7829"/>
                                </a:moveTo>
                                <a:arcTo wR="10800" hR="10800" stAng="-957971" swAng="33263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36">
                                <a:moveTo>
                                  <a:pt x="21183" y="7829"/>
                                </a:moveTo>
                                <a:arcTo wR="10800" hR="10800" stAng="-957971" swAng="33263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1120" y="687600"/>
                            <a:ext cx="819000" cy="142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41840"/>
                              <a:ext cx="81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60" y="0"/>
                              <a:ext cx="907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836">
                                  <a:moveTo>
                                    <a:pt x="21183" y="7829"/>
                                  </a:moveTo>
                                  <a:arcTo wR="10800" hR="10800" stAng="-957971" swAng="33263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836">
                                  <a:moveTo>
                                    <a:pt x="21183" y="7829"/>
                                  </a:moveTo>
                                  <a:arcTo wR="10800" hR="10800" stAng="-957971" swAng="33263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99680" y="580320"/>
                            <a:ext cx="52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" y="1311840"/>
                            <a:ext cx="5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72040"/>
                            <a:ext cx="72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1049040"/>
                            <a:ext cx="396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049040"/>
                            <a:ext cx="180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20" y="1771560"/>
                            <a:ext cx="2244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817920"/>
                            <a:ext cx="4813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575360"/>
                            <a:ext cx="586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887760"/>
                            <a:ext cx="32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748800"/>
                            <a:ext cx="32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1210320"/>
                            <a:ext cx="32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326520"/>
                            <a:ext cx="37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902880"/>
                            <a:ext cx="32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681840"/>
                            <a:ext cx="37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5800" y="326520"/>
                            <a:ext cx="53028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0400" y="181080"/>
                            <a:ext cx="13291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friction c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2240" y="1209600"/>
                            <a:ext cx="212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1418040"/>
                            <a:ext cx="13291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friction c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010160"/>
                            <a:ext cx="37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th1Mono;Symbol" w:hAnsi="Math1Mono;Symbol" w:eastAsia="Times New Roman" w:cs="Math1Mono;Symbol"/>
                                  <w:color w:val="auto"/>
                                  <w:lang w:val="en-US" w:bidi="he-IL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615960"/>
                            <a:ext cx="37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th1Mono;Symbol" w:hAnsi="Math1Mono;Symbol" w:eastAsia="Times New Roman" w:cs="Math1Mono;Symbol"/>
                                  <w:color w:val="auto"/>
                                  <w:lang w:val="en-US" w:bidi="he-IL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09520" y="1418040"/>
                            <a:ext cx="3333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5040" y="1380960"/>
                            <a:ext cx="10224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fi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181440"/>
                            <a:ext cx="31824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60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fi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822240"/>
                            <a:ext cx="8460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objec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35pt;width:222.05pt;height:174.35pt" coordorigin="0,-247" coordsize="4441,3487">
                <v:rect id="shape_0" stroked="f" o:allowincell="f" style="position:absolute;left:0;top:1;width:4440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03;top:916;width:316;height:377">
                  <v:line id="shape_0" from="1614,920" to="1680,1292" stroked="t" o:allowincell="f" style="position:absolute;flip:xy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silver" stroked="f" o:allowincell="f" style="position:absolute;left:1436;top:916;width:283;height:351;flip:y;mso-wrap-style:none;v-text-anchor:middle;rotation:168;mso-position-horizontal-relative:char" type="_x0000_t5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1403,920" to="1613,1235" stroked="t" o:allowincell="f" style="position:absolute;flip:y;mso-position-horizontal-relative:char">
                    <v:stroke color="#333333" weight="1260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395;top:1700;width:314;height:375">
                  <v:line id="shape_0" from="1395,1752" to="1599,2071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fillcolor="silver" stroked="f" o:allowincell="f" style="position:absolute;left:1425;top:1723;width:283;height:351;flip:y;mso-wrap-style:none;v-text-anchor:middle;rotation:11;mso-position-horizontal-relative:char" type="_x0000_t5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1600,1700" to="1673,2071" stroked="t" o:allowincell="f" style="position:absolute;flip:x;mso-position-horizontal-relative:char">
                    <v:stroke color="#333333" weight="12600" dashstyle="shortdot" joinstyle="miter" endcap="flat"/>
                    <v:fill o:detectmouseclick="t" on="false"/>
                    <w10:wrap type="none"/>
                  </v:line>
                </v:group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058;top:-245;width:1672;height:3486;mso-wrap-style:none;v-text-anchor:middle;rotation:270;mso-position-horizontal-relative:char" type="_x0000_t8">
                  <v:fill o:detectmouseclick="t" on="false"/>
                  <v:stroke color="black" weight="19080" joinstyle="miter" endcap="flat"/>
                  <w10:wrap type="none"/>
                </v:shape>
                <v:oval id="shape_0" stroked="t" o:allowincell="f" style="position:absolute;left:1503;top:2078;width:260;height:23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487;top:662;width:260;height:23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1527;top:1715;width:424;height:356">
                  <v:line id="shape_0" from="1602,2001" to="1951,2071" stroked="t" o:allowincell="f" style="position:absolute;flip:y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528,1715" to="1597,2064" stroked="t" o:allowincell="f" style="position:absolute;flip:xy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241;top:869;width:354;height:409">
                  <v:line id="shape_0" from="1241,868" to="1593,916" stroked="t" o:allowincell="f" style="position:absolute;flip:xy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548,925" to="1596,1277" stroked="t" o:allowincell="f" style="position:absolute;flip:x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1609,1510" to="1609,2077" stroked="t" o:allowincell="f" style="position:absolute;flip:y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1609,934" to="1609,1501" stroked="t" o:allowincell="f" style="position:absolute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2348,1700" to="3637,170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coordorigin="10800,7829" coordsize="10800,9836" path="l0,21600xee" stroked="t" o:allowincell="f" style="position:absolute;left:2400;top:1708;width:142;height:215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348;top:1083;width:1289;height:223">
                  <v:line id="shape_0" from="2348,1306" to="3637,1306" stroked="t" o:allowincell="f" style="position:absolute;flip:xy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rect id="shape_0" coordorigin="10800,7829" coordsize="10800,9836" path="l0,21600xee" stroked="t" o:allowincell="f" style="position:absolute;left:2400;top:1083;width:142;height:215;flip:x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787,914" to="1607,915" stroked="t" o:allowincell="f" style="position:absolute;flip:x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87,2066" to="1607,2066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52,901" to="852,2086" stroked="t" o:allowincell="f" style="position:absolute;mso-position-horizontal-relative:char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43,1652" to="148,2887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37,1652" to="3639,288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6,2790" to="3659,2791" stroked="t" o:allowincell="f" style="position:absolute;flip:y;mso-position-horizontal-relative:char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;top:1288;width:75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2481;width:922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1398;width:51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1179;width:51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906;width:51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514;width:58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1422;width:51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074;width:58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7,514" to="2481,1082" stroked="t" o:allowincell="f" style="position:absolute;flip:x;mso-position-horizontal-relative:char">
                  <v:stroke color="black" weight="9360" dashstyle="shortdot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7;top:285;width:2092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friction c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3,1905" to="1486,2385" stroked="t" o:allowincell="f" style="position:absolute;flip:y;mso-position-horizontal-relative:char">
                  <v:stroke color="black" weight="9360" dashstyle="shortdot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;top:2233;width:2092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friction c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1591;width:58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th1Mono;Symbol" w:hAnsi="Math1Mono;Symbol" w:eastAsia="Times New Roman" w:cs="Math1Mono;Symbol"/>
                            <w:color w:val="auto"/>
                            <w:lang w:val="en-US" w:bidi="he-IL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970;width:58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th1Mono;Symbol" w:hAnsi="Math1Mono;Symbol" w:eastAsia="Times New Roman" w:cs="Math1Mono;Symbol"/>
                            <w:color w:val="auto"/>
                            <w:lang w:val="en-US" w:bidi="he-IL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7,2233" to="2271,2385" stroked="t" o:allowincell="f" style="position:absolute;flip:xy;mso-position-horizontal-relative:char">
                  <v:stroke color="black" weight="9360" dashstyle="shortdot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4;top:2175;width:1609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fin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4,286" to="1564,661" stroked="t" o:allowincell="f" style="position:absolute;mso-position-horizontal-relative:char">
                  <v:stroke color="black" weight="9360" dashstyle="shortdot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1331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fin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1295;width:1331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object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4536" w:h="2835"/>
      <w:pgMar w:left="0" w:right="0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Mono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8:00Z</dcterms:created>
  <dc:creator>Amir Shapiro</dc:creator>
  <dc:description/>
  <dc:language>en-US</dc:language>
  <cp:lastModifiedBy>Amir Shapiro</cp:lastModifiedBy>
  <dcterms:modified xsi:type="dcterms:W3CDTF">2011-11-21T16:02:00Z</dcterms:modified>
  <cp:revision>3</cp:revision>
  <dc:subject/>
  <dc:title/>
</cp:coreProperties>
</file>